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67108785"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Objekt</w:t>
        <w:tab/>
        <w:tab/>
        <w:t>:</w:t>
        <w:tab/>
        <w:tab/>
      </w:r>
      <w:r>
        <w:rPr>
          <w:rFonts w:cs="Arial" w:ascii="Arial" w:hAnsi="Arial"/>
          <w:b/>
          <w:bCs/>
          <w:sz w:val="22"/>
        </w:rPr>
        <w:t>SO 02 Venkovní potrubní rozvody</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Normal"/>
        <w:widowControl w:val="false"/>
        <w:tabs>
          <w:tab w:val="clear" w:pos="720"/>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color w:val="0000FF"/>
        </w:rPr>
      </w:pPr>
      <w:r>
        <w:rPr>
          <w:rFonts w:cs="Arial" w:ascii="Arial" w:hAnsi="Arial"/>
          <w:color w:val="0000FF"/>
        </w:rPr>
        <w:t>D1.1_1.01</w:t>
      </w:r>
    </w:p>
    <w:p>
      <w:pPr>
        <w:pStyle w:val="Normal"/>
        <w:widowControl w:val="false"/>
        <w:tabs>
          <w:tab w:val="clear" w:pos="720"/>
          <w:tab w:val="left" w:pos="2552" w:leader="none"/>
        </w:tabs>
        <w:rPr>
          <w:rFonts w:ascii="Arial" w:hAnsi="Arial" w:cs="Arial"/>
          <w:color w:val="0000FF"/>
        </w:rPr>
      </w:pPr>
      <w:r>
        <w:rPr>
          <w:rFonts w:cs="Arial" w:ascii="Arial" w:hAnsi="Arial"/>
          <w:color w:val="0000FF"/>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1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1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24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STAVEBNÍ ÚPRAVY PRO PŘEPOJENÍ TV DO OBJ.6 </w:t>
        <w:tab/>
        <w:t>D1.1_2.01</w:t>
        <w:tab/>
        <w:tab/>
        <w:t>12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DETAIL NÁHRADNÍHO PŘIPOJENÍ OBJ. 03 a 05</w:t>
        <w:tab/>
        <w:t>D1.1_2.02</w:t>
        <w:tab/>
        <w:tab/>
        <w:t>8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eV DO OBJ. 09b</w:t>
        <w:tab/>
        <w:t>D1.1_2.03</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V DO OBJ. 04 (21-22-23)</w:t>
        <w:tab/>
        <w:t>D1.1_2.04</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OPRAVA VĚTVE JIH, 41-42-43</w:t>
        <w:tab/>
        <w:t>D1.1_2.05</w:t>
        <w:tab/>
        <w:tab/>
        <w:t>4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rFonts w:cs="Arial" w:ascii="Arial" w:hAnsi="Arial"/>
        </w:rPr>
        <w:t>DETAIL 31</w:t>
        <w:tab/>
        <w:tab/>
        <w:t>D1.1_2.06</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EPOJENÍ TV DO OBJEKTU 06-VEDENÍ OBJEKTEM 02</w:t>
        <w:tab/>
        <w:t>D1.1_2.07</w:t>
        <w:tab/>
        <w:tab/>
        <w:t>4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43 A4</w:t>
      </w:r>
    </w:p>
    <w:p>
      <w:pPr>
        <w:pStyle w:val="Normal"/>
        <w:widowControl w:val="false"/>
        <w:tabs>
          <w:tab w:val="clear" w:pos="720"/>
          <w:tab w:val="left" w:pos="2552" w:leader="none"/>
        </w:tabs>
        <w:rPr>
          <w:rFonts w:ascii="Arial" w:hAnsi="Arial" w:cs="Arial"/>
          <w:b/>
          <w:b/>
          <w:sz w:val="24"/>
        </w:rPr>
      </w:pPr>
      <w:r>
        <w:rPr>
          <w:rFonts w:cs="Arial" w:ascii="Arial" w:hAnsi="Arial"/>
          <w:b/>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rPr>
      </w:pPr>
      <w:r>
        <w:rPr>
          <w:rFonts w:cs="Arial" w:ascii="Arial" w:hAnsi="Arial"/>
        </w:rPr>
        <w:t>V Pardubicích, 05/2013</w:t>
        <w:tab/>
        <w:t xml:space="preserve">Vypracoval : Jaromír Pojman </w:t>
      </w:r>
    </w:p>
    <w:p>
      <w:pPr>
        <w:pStyle w:val="Normal"/>
        <w:widowControl w:val="false"/>
        <w:tabs>
          <w:tab w:val="clear" w:pos="720"/>
          <w:tab w:val="left" w:pos="851" w:leader="none"/>
          <w:tab w:val="right" w:pos="9355" w:leader="none"/>
        </w:tabs>
        <w:rPr>
          <w:rFonts w:ascii="Arial" w:hAnsi="Arial" w:cs="Arial"/>
        </w:rPr>
      </w:pPr>
      <w:r>
        <w:rPr>
          <w:rFonts w:cs="Arial" w:ascii="Arial" w:hAnsi="Arial"/>
        </w:rPr>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2 Venkovní potrubní rozvody“</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opravy stávajících venkovních potrubních rozvodů v areálu SOŠS a SOUP Rybitví (SPŠS Pardubice).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t>Podrobně je seznam dotčených objektů, popis jednotlivý větví venkovních rozvodů  a rozsah oprav rozvodů popsán v samostatné části projektu „Potrubní rozvody“</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color w:val="000000"/>
        </w:rPr>
      </w:pPr>
      <w:r>
        <w:rPr>
          <w:rFonts w:cs="Arial" w:ascii="Arial" w:hAnsi="Arial"/>
          <w:color w:val="000000"/>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color w:val="000000"/>
        </w:rPr>
        <w:t>Předmětem stavební části je návrh provedení nezbytných stavebních úprav souvisejících s výše uvedenou rekonstrukcí strojně-tepelné a potrubní části.</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widowControl w:val="false"/>
        <w:tabs>
          <w:tab w:val="clear" w:pos="4536"/>
          <w:tab w:val="clear" w:pos="9072"/>
        </w:tabs>
        <w:jc w:val="both"/>
        <w:rPr/>
      </w:pPr>
      <w:r>
        <w:rPr>
          <w:rFonts w:cs="Arial" w:ascii="Arial" w:hAnsi="Arial"/>
          <w:b/>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Výchozí podklady celkové:</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Technické rozvody</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 xml:space="preserve">Jedná se o stávající zařízení venkovních potrubních rozvodů TV (topné vody) a TeV (teplé vody pro sanitární účely), přivedených nadzemním nebo podzemním vstupem do jednotlivých objektů.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rFonts w:ascii="Arial" w:hAnsi="Arial" w:cs="Arial"/>
        </w:rPr>
      </w:pPr>
      <w:r>
        <w:rPr>
          <w:rFonts w:cs="Arial" w:ascii="Arial" w:hAnsi="Arial"/>
        </w:rPr>
        <w:t>- potrubní rozvody TV jsou kromě tepelných izolací zachovalé</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pPr>
      <w:r>
        <w:rPr>
          <w:rFonts w:cs="Arial" w:ascii="Arial" w:hAnsi="Arial"/>
        </w:rPr>
        <w:t xml:space="preserve">- potrubní rozvody TeV jsou za hranicí své životnosti a tepelné izolace ve venkovním prostoru jsou z hlediska síly zcela nevhodné!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left="1695" w:right="-567" w:hanging="1695"/>
        <w:rPr>
          <w:rFonts w:ascii="Arial" w:hAnsi="Arial" w:cs="Arial"/>
        </w:rPr>
      </w:pPr>
      <w:r>
        <w:rPr>
          <w:rFonts w:cs="Arial" w:ascii="Arial" w:hAnsi="Arial"/>
        </w:rPr>
        <w:t xml:space="preserve">- potrubní rozvody TeV vně objektů i v objektech zarostlé inkrusty </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b w:val="false"/>
          <w:bCs/>
        </w:rPr>
        <w:t>- nevhodné připojení objektu školy nové (09) na potrubní rozvody TeV</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rFonts w:cs="Arial"/>
          <w:bCs/>
        </w:rPr>
        <w:t>Další provoz venkovních potrubních rozvodů TeV je z hlediska životnosti a ekonomiky provozu neudržitelný a proto je vypracována projektová dokumentace na jejich rekonstrukci.</w:t>
      </w:r>
    </w:p>
    <w:p>
      <w:pPr>
        <w:pStyle w:val="Textvbloku"/>
        <w:ind w:left="0" w:right="-564" w:hanging="0"/>
        <w:rPr>
          <w:rFonts w:cs="Arial"/>
          <w:b w:val="false"/>
          <w:b w:val="false"/>
          <w:bCs w:val="false"/>
        </w:rPr>
      </w:pPr>
      <w:r>
        <w:rPr>
          <w:rFonts w:cs="Arial"/>
          <w:b w:val="false"/>
          <w:bCs w:val="false"/>
        </w:rPr>
      </w:r>
    </w:p>
    <w:p>
      <w:pPr>
        <w:pStyle w:val="Textvbloku"/>
        <w:ind w:left="0" w:right="-564" w:hanging="0"/>
        <w:rPr>
          <w:b w:val="false"/>
          <w:b w:val="false"/>
          <w:bCs w:val="false"/>
        </w:rPr>
      </w:pPr>
      <w:r>
        <w:rPr>
          <w:b w:val="false"/>
          <w:bCs w:val="false"/>
        </w:rPr>
        <w:t>Stavební objekty</w:t>
      </w:r>
    </w:p>
    <w:p>
      <w:pPr>
        <w:pStyle w:val="Textvbloku"/>
        <w:ind w:left="0" w:right="-564" w:hanging="0"/>
        <w:rPr>
          <w:b w:val="false"/>
          <w:b w:val="false"/>
          <w:bCs w:val="false"/>
          <w:color w:val="993300"/>
        </w:rPr>
      </w:pPr>
      <w:r>
        <w:rPr>
          <w:b w:val="false"/>
          <w:bCs w:val="false"/>
        </w:rPr>
        <w:t>Dotčené objekty a rozvody jsou umístěny v uzavřeném areálu školy. Z hlediska provozních objektů se jedná o nízkopodlažní zástavbu s jedním až třemi nadzemními podlažími s max. 1 podzemním podlažím nebo technickým suterénem. Objekty jsou provedeny v tradičních technologiích zděných , prefa skeletů i panelové technologii. V minulých letech proběhly částečné rekonstrukce ( převážně v 80-tých letech, nebo dostavby a přístavby v letech pozdějších ( projekt nástavby a přístavby školy z IV./.2006).</w:t>
      </w:r>
    </w:p>
    <w:p>
      <w:pPr>
        <w:pStyle w:val="Header"/>
        <w:widowControl w:val="false"/>
        <w:tabs>
          <w:tab w:val="clear" w:pos="4536"/>
          <w:tab w:val="clear" w:pos="9072"/>
        </w:tabs>
        <w:rPr>
          <w:rFonts w:ascii="Arial" w:hAnsi="Arial" w:cs="Arial"/>
          <w:b/>
          <w:b/>
          <w:bCs/>
          <w:color w:val="993300"/>
        </w:rPr>
      </w:pPr>
      <w:r>
        <w:rPr>
          <w:rFonts w:cs="Arial" w:ascii="Arial" w:hAnsi="Arial"/>
          <w:b/>
          <w:bCs/>
          <w:color w:val="993300"/>
        </w:rPr>
      </w:r>
    </w:p>
    <w:p>
      <w:pPr>
        <w:pStyle w:val="Header"/>
        <w:widowControl w:val="false"/>
        <w:tabs>
          <w:tab w:val="clear" w:pos="4536"/>
          <w:tab w:val="clear" w:pos="9072"/>
        </w:tabs>
        <w:ind w:right="-281" w:hanging="0"/>
        <w:rPr/>
      </w:pPr>
      <w:r>
        <w:rPr>
          <w:rFonts w:cs="Arial" w:ascii="Arial" w:hAnsi="Arial"/>
          <w:bCs/>
        </w:rPr>
        <w:t>Z hlediska rozvodů se jedná o původní betonové prefa kanály, v pozdější době doplněné bezkanálovou technologií předizolovaných potrubí. Technická dokumentace stavební části se buď vůbec nedohledala, nebo je k dispozici pouze torzo původních projektů. Projekty skutečného provedení nebyly k dispozici –viz výše poznámka 4/. Část rozvodů TeV je vedena nad podhledem ocelové pergoly.</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pPr>
      <w:r>
        <w:rPr>
          <w:rFonts w:cs="Arial" w:ascii="Arial" w:hAnsi="Arial"/>
          <w:bCs/>
        </w:rPr>
        <w:t>Vrámci SO 02 bude provedena oprava stávajících venkovních potrubních  rozvodů.</w:t>
      </w:r>
      <w:r>
        <w:rPr>
          <w:rFonts w:cs="Arial" w:ascii="Arial" w:hAnsi="Arial"/>
          <w:b/>
          <w:u w:val="single"/>
        </w:rPr>
        <w:t xml:space="preserve"> </w:t>
      </w:r>
    </w:p>
    <w:p>
      <w:pPr>
        <w:pStyle w:val="Normal"/>
        <w:widowControl w:val="false"/>
        <w:rPr>
          <w:rFonts w:ascii="Arial" w:hAnsi="Arial" w:cs="Arial"/>
          <w:color w:val="000000"/>
        </w:rPr>
      </w:pPr>
      <w:r>
        <w:rPr>
          <w:rFonts w:cs="Arial" w:ascii="Arial" w:hAnsi="Arial"/>
          <w:bCs/>
        </w:rPr>
        <w:t xml:space="preserve">Stavební úpravy nezbytné pro její provedení jsou podrobně zobrazeny a popsány ve výkresové části projektu jako jednotlivé stavební zásahy do stávajícího stavu objektů, kanálových tras a venkovních zpevněných i nezpevněných ploch.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Header"/>
        <w:tabs>
          <w:tab w:val="left" w:pos="851" w:leader="none"/>
          <w:tab w:val="left" w:pos="1418" w:leader="none"/>
          <w:tab w:val="center" w:pos="4536" w:leader="none"/>
          <w:tab w:val="right" w:pos="9072" w:leader="none"/>
        </w:tabs>
        <w:rPr/>
      </w:pPr>
      <w:r>
        <w:rPr>
          <w:rFonts w:cs="Arial" w:ascii="Arial" w:hAnsi="Arial"/>
          <w:b/>
          <w:bCs/>
        </w:rPr>
        <w:t>Přehled  úprav venkovních potrubních rozvodů:</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01 – 02:  </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ab/>
        <w:t>- nové připojení OPS02 a OPS06</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vysazení odboček 2xDN50 na potrubích stávajících 2xDN100 u líce objektu 02 (místo 0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vstup nových potrubí 2xDN50 pod strop1.PP objektu 02 (vedení potrubí podél vnější svislé stěny)</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nových potrubí 2xDN50 pod stropem nevyužívaných prostorů 1.PP (z líce severní fasády – místo 01 k líci jižní fasády – místo 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osazení dvou dvojic sekčních uzávěrů 2xDN50</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vysazení odboček 2xDN40 v těžišti objektu pro připojení nové OPS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příprava na napojení na potrubí předizolovaná – v místě 02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02 – 0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6</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02 do místa 03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2 – prostup pro potrubí ve svislé stěně 1.PP</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3 – výstup potrubí nad úroveň podlahy v objektu 06 montážní dočasnou šachto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0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ocel + tepelná izolace PUR + povrchová úprava PE fólie – odolnost do 140°C/PN 1,6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2 a na vstupu do objektu 06 budou ve svislé stěně přezdění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2 a objektu 06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11 – 12: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ý přívod TeV do objektu 09b z centrální přípravy TeV v OPS09</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DN40/110 + DN32/90 z místa 11 do místa 12 v bezkanálovém provedení pod úrovní terénu přímo ve výkopu a v tělese stávajícího PREFA kanál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přímo ve výkopu (11-L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ve stávajícím tělese PREFA kanálu vedeného z odbočné šachty k OPS01 do místa 12 pod schody objektu 09b (L1-L2-12) </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před uložením nových potrubí v tělese stávajícího PREFA kanálu – demontáž potrubí TeV stávajících (2xtrubka ocelová pozinkovaná)</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1 – výstup potrubí nad úroveň podlahy v objektu 09a montážní dočasnou šachtou v prostoru OPS09 (prostup v základovém pas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2 – výstup potrubí nad úroveň podlahy v objektu 09b montážní dočasnou šachtou v prostoru pod schody (prostup pod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 dlažba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plast (PE-Xa) + tepelná izolace PUR a povrchová úprava PE fólie – odolnost do 80°C/PN 1,0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110 mm)</w:t>
        <w:tab/>
        <w:t xml:space="preserve">DN40/110 (S-50)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90 mm)</w:t>
        <w:tab/>
        <w:t xml:space="preserve">DN32/90 (S-40)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potrubí v roli bez spojování pod úrovní terén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3005" w:leader="none"/>
          <w:tab w:val="left" w:pos="4536" w:leader="none"/>
          <w:tab w:val="left" w:pos="6520" w:leader="none"/>
          <w:tab w:val="left" w:pos="8391" w:leader="none"/>
        </w:tabs>
        <w:ind w:left="1695" w:hanging="0"/>
        <w:rPr/>
      </w:pPr>
      <w:r>
        <w:rPr>
          <w:rFonts w:cs="Arial" w:ascii="Arial" w:hAnsi="Arial"/>
        </w:rPr>
        <w:tab/>
        <w:t>- lomy provedeny ohnutím potrubí v dovoleném radius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40/110 (S-50) </w:t>
        <w:tab/>
        <w:t>min.0,9 m</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32/90 (S-40) </w:t>
        <w:tab/>
        <w:t>min.0,8 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9a a na vstupu do objektu 09b budou ve svislé stěně přezdění a v místě vodorovné izolaci proti vodě opatřena těsnícími kruhy</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potrubí předizolovaná budou v koncových místech opatřena lisovacími spojkami s protizávitem pro dopojení potrubí plastových v místech 11 a 12; dopojovací potrubí budou dodávkou SO 09 části ZTI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9a a objektu 09b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21 – 22 – 2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4</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04 – místo zrušení stávající odbočky do objektu 04 – vyříznutí stávajících hlavních potrubí 2xDN200 s odbočkou 2xDN50 a propojení novými potrubími 2xDN200 – místo 23!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směrem k objektu 04 (kanál cca 1.200x500 mm) – místo 22 – místo propojení potrubí do objektu 04 – vyříznutí stávajících potrubí 2xDN50 z hlavních potrubí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21 do místa 22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21 – výstup potrubí z úrovně podlahy v objektu PS montážní dočasnou šachtou pod úroveň přilehlého terénu (předpoklad pod stávajícím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 místě 22 – vstup potrubí do tělesa stávajícího PREFA kanálu a napojení potrubí na stávající potrubí 2xDN50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propojení zřízení nového pevného bodu (k zabetonovanému ocelovému příčníku přivaření kluzných uložení (dle ON 13 080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2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v podzemním provedení bude z již z výroby předizolovaných dílů (ocel + tepelná izolace PUR + povrchová úprava PE fólie – odolnost do 140°C/PN 1,6 MPa)</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stupu z do PREFA kanálu a na výstupu z objektu PS budou ve svislé stěně kanálu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PS a v tělese kanálu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napojení v prostoru PS:</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ysazení odbočky 2xDN50 na potrubích stávajících 2xDN200 větve JIH a zavedení do místa výstupu z prostoru PS (místo 21)</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v místě odboček osazení sekčních uzávěrů 2xDN50</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v místě trasy potrubí v prostoru PS demontáž stávající neprovozuschopné jednotky VZT</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Úprava stávajících potrubí v místě 3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odpojení stávající OPS1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10 – místo zrušení stávající odbočky do objektu 10 – vyříznutí stávajících hlavních potrubí 2xDN200 s odbočkou 2xDN65 a propojení novými potrubími 2xDN200 – místo 31!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stávající terén – železobetonové panely</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JIH – trasa 41 – 42 – 43: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kompletní oprava stávajících rozvodů TV (nadzemních a dosažitelných podzemních)</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ypuštění potrubí celé větve JIH (vypuštění společné i pro „zřízení trasy 21 – 22 – 23“)</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zřízení nového náhradního připojení v místě připojení objektu 03 + 05:</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vysazení odbočky 2xDN50 ve svislém sloupu na potrubí 2xDN150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dovedení propojovacích potrubí 2xDN50 do prostoru nové OPS03 a napojení na uzávěry 2xDN50 OPS03 – ochoz stávajícího podzemního přívodu TV</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před odbočkami (ve svislém sloupu s přístupem otvíravými dveřmi)</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za odbočkami (ve vodorovných potrubích)</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dstavení části nadzemního a podzemních vedení TV od líce objektu 02 Kanceláře a ubytovna D2 k odbočné šachtě před objektem 02 a dále zpět do objektu 02 a zpětné připojení OPS v objektu 02 ze severního líce objektu 02 prostory 1.PP – podstatné  zjednodušení z hlediska provozu i z hlediska tepelných ztrát (nové vedení pod stropem 1.PP objektu 02)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o vysazení odboček 2xDN50 na stávajících potrubích 2xDN100 pro připojení OPS02 a OPS06 – zdemontování pokračujících stávajících nadzemních potrubí 2xDN100 </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za vysazenými odbočkami potrubí 2xDN100 2xzadýnkována:</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těsně za odbočka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za nejbližším stávajícím ocelovým příčníkem</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stávající podzemní již neprovozované potrubní rozvody zůstanou pod úrovní terénu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osazení nových sekčních uzávěrů po trase:</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řed a za každou odbočkou v provedení nadzemním pod ocelovým přístřeškem resp. v podzemní odbočné šachtě do OPS01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 místě odbočky (do OPS07, OPS08, OPS01) v provedení nadzemním pod ocelovým přístřeškem resp. v podzemní odbočné šachtě do OPS01</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demontáže stávající tepelné izolace potrubí TV nadzemních rozvodů a potrubí v podzemní odbočné šachtě do OPS01</w:t>
      </w:r>
    </w:p>
    <w:p>
      <w:pPr>
        <w:pStyle w:val="Normal"/>
        <w:widowControl w:val="false"/>
        <w:tabs>
          <w:tab w:val="clear" w:pos="720"/>
          <w:tab w:val="left" w:pos="567" w:leader="none"/>
          <w:tab w:val="left" w:pos="851" w:leader="none"/>
          <w:tab w:val="left" w:pos="1134" w:leader="none"/>
          <w:tab w:val="left" w:pos="1701" w:leader="none"/>
          <w:tab w:val="left" w:pos="5670" w:leader="none"/>
        </w:tabs>
        <w:ind w:left="567" w:hanging="0"/>
        <w:rPr>
          <w:rFonts w:ascii="Arial" w:hAnsi="Arial" w:cs="Arial"/>
        </w:rPr>
      </w:pPr>
      <w:r>
        <w:rPr>
          <w:rFonts w:cs="Arial" w:ascii="Arial" w:hAnsi="Arial"/>
        </w:rPr>
        <w:tab/>
        <w:t>- oprava nátěrů stávajících odizolovaných potrubí</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zpětná montáže nové tepelné izolace potrubí TV nadzemních rozvodů a potrubí v podzemní odbočné šachtě do OPS01 (potrubí 2xDN65, 2xDN100, 2xDN125, 2xDN150)</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montáže nové tepelné izolace potrubí TV v prostorech 1.PP objektu 03 (ve stávajícím stavu neizolovaná potrubí 2xDN80)</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SEVER: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ypuštění obsahu nadzemního potrubí celé větve SEVER pro připojení nové OPS10 a opravy OPS0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eV větve JIH – trasa 41 – 42 – 43: </w:t>
        <w:tab/>
      </w:r>
    </w:p>
    <w:p>
      <w:pPr>
        <w:pStyle w:val="Normal"/>
        <w:widowControl w:val="false"/>
        <w:rPr>
          <w:rFonts w:ascii="Arial" w:hAnsi="Arial" w:cs="Arial"/>
          <w:b/>
          <w:b/>
          <w:u w:val="single"/>
        </w:rPr>
      </w:pPr>
      <w:r>
        <w:rPr>
          <w:rFonts w:cs="Arial" w:ascii="Arial" w:hAnsi="Arial"/>
        </w:rPr>
        <w:t>- kompletní demontáže stávajících potrubních rozvodů TeV včetně tepelné izolace potrubí TeV nadzemních rozvodů a potrubí v podzemní odbočné šachtě do OPS01</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Cs/>
        </w:rPr>
      </w:pPr>
      <w:r>
        <w:rPr>
          <w:rFonts w:cs="Arial" w:ascii="Arial" w:hAnsi="Arial"/>
          <w:bCs/>
          <w:u w:val="single"/>
        </w:rPr>
        <w:t>Základní požadavků profese potrubní na profeesi stavební</w:t>
      </w:r>
      <w:r>
        <w:rPr>
          <w:rFonts w:cs="Arial" w:ascii="Arial" w:hAnsi="Arial"/>
          <w:bCs/>
        </w:rPr>
        <w:t>:</w:t>
      </w:r>
    </w:p>
    <w:p>
      <w:pPr>
        <w:pStyle w:val="Normal"/>
        <w:widowControl w:val="false"/>
        <w:rPr>
          <w:rFonts w:ascii="Arial" w:hAnsi="Arial" w:cs="Arial"/>
          <w:bCs/>
          <w:u w:val="single"/>
        </w:rPr>
      </w:pPr>
      <w:r>
        <w:rPr>
          <w:rFonts w:cs="Arial" w:ascii="Arial" w:hAnsi="Arial"/>
          <w:bCs/>
        </w:rPr>
        <w:t>Pozn.: podrobněji viz výkresy D1_2.01 až D1_2.07</w:t>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ascii="Arial" w:hAnsi="Arial" w:cs="Arial"/>
          <w:bCs/>
          <w:u w:val="single"/>
        </w:rPr>
      </w:pPr>
      <w:r>
        <w:rPr>
          <w:rFonts w:cs="Arial"/>
          <w:bCs/>
          <w:u w:val="single"/>
        </w:rPr>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cs="Arial"/>
          <w:b w:val="false"/>
          <w:b w:val="false"/>
        </w:rPr>
      </w:pPr>
      <w:r>
        <w:rPr>
          <w:rFonts w:cs="Arial"/>
          <w:b w:val="false"/>
        </w:rPr>
        <w:t>- výkopy v trasách nových TV a TeV přípojek po líc stávajících objektů ve stávajících terénech (02-03, 11-12, 21-22-23, 31)</w:t>
      </w:r>
    </w:p>
    <w:p>
      <w:pPr>
        <w:pStyle w:val="Normal"/>
        <w:widowControl w:val="false"/>
        <w:tabs>
          <w:tab w:val="clear" w:pos="720"/>
          <w:tab w:val="left" w:pos="0" w:leader="none"/>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po položení potrubí předizolovaných do výkopu:</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apískování potrubí (pískový obsyp – zrnitost písku 3 – 10 mm kolem předizolovaných potrubí dle příčného řezu v celé trase </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pětné uzavření výkopu (zhutněný zásyp po vrstvách) – uvedení terénu do původního stavu </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bCs/>
        </w:rPr>
        <w:t>- prostupy v základových pasech a dočasné montážní šachty v objektech nepodsklepených včetně opravy izolace proti vodě a uvedení podlahy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2 x lokální rozkrytí stávajících PREFA kanálů v trase 21-22-23 a jejich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1 x lokální rozkrytí stávajícího PREFA kanálů v místě 31 a jeho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rPr>
        <w:t xml:space="preserve">- prostupy pro potrubí ve svislých konstrukcích v 1.PP objektu 02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xml:space="preserve">- prostupy pro potrubí ve svislých a vodorovných konstrukcích v 1.NP objektu 03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demontáž a zpětná montáž krycích plechů ocelových přístřešků (pergoly) po opravě potrubí nadzemních pod přístřeškem (mezi objekty 03 – 07 – 02 – 08 – 01)</w:t>
      </w:r>
    </w:p>
    <w:p>
      <w:pPr>
        <w:pStyle w:val="Normal"/>
        <w:widowControl w:val="false"/>
        <w:rPr>
          <w:rFonts w:ascii="Arial" w:hAnsi="Arial" w:cs="Arial"/>
          <w:b/>
          <w:b/>
          <w:u w:val="single"/>
        </w:rPr>
      </w:pPr>
      <w:r>
        <w:rPr>
          <w:rFonts w:cs="Arial" w:ascii="Arial" w:hAnsi="Arial"/>
        </w:rPr>
        <w:t>- opatření okna svislého sloupu objektu 03 uzavíratelnými dvířky</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eastAsia="Arial Unicode MS" w:cs="Arial"/>
          <w:b/>
          <w:b/>
          <w:bCs/>
          <w:u w:val="single"/>
        </w:rPr>
      </w:pPr>
      <w:r>
        <w:rPr>
          <w:rFonts w:eastAsia="Arial Unicode MS" w:cs="Arial" w:ascii="Arial" w:hAnsi="Arial"/>
          <w:b/>
          <w:bCs/>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b/>
          <w:b/>
          <w:u w:val="single"/>
        </w:rPr>
      </w:pPr>
      <w:r>
        <w:rPr>
          <w:rFonts w:cs="Arial" w:ascii="Arial" w:hAnsi="Arial"/>
        </w:rPr>
        <w:t>V Pardubicích, 05/2013</w:t>
        <w:tab/>
        <w:tab/>
        <w:tab/>
        <w:tab/>
        <w:tab/>
        <w:tab/>
        <w:t xml:space="preserve">Vypracoval : Jaromír Pojman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
          <w:b/>
          <w:u w:val="single"/>
        </w:rPr>
      </w:pPr>
      <w:r>
        <w:rPr>
          <w:rFonts w:cs="Arial" w:ascii="Arial" w:hAnsi="Arial"/>
          <w:b/>
          <w:u w:val="single"/>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851" w:leader="none"/>
          <w:tab w:val="left" w:pos="1418" w:leader="none"/>
          <w:tab w:val="center" w:pos="4536" w:leader="none"/>
          <w:tab w:val="right" w:pos="9072" w:leader="none"/>
        </w:tabs>
        <w:rPr>
          <w:rFonts w:ascii="Arial" w:hAnsi="Arial" w:cs="Arial"/>
          <w:color w:val="993300"/>
        </w:rPr>
      </w:pPr>
      <w:r>
        <w:rPr>
          <w:rFonts w:cs="Arial" w:ascii="Arial" w:hAnsi="Arial"/>
          <w:color w:val="993300"/>
        </w:rPr>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855" w:hanging="0"/>
        <w:rPr>
          <w:rFonts w:ascii="Arial" w:hAnsi="Arial" w:cs="Arial"/>
          <w:color w:val="993300"/>
        </w:rPr>
      </w:pPr>
      <w:r>
        <w:rPr>
          <w:rFonts w:cs="Arial" w:ascii="Arial" w:hAnsi="Arial"/>
          <w:color w:val="993300"/>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color w:val="993300"/>
          <w:u w:val="single"/>
        </w:rPr>
      </w:pPr>
      <w:r>
        <w:rPr>
          <w:rFonts w:cs="Arial" w:ascii="Arial" w:hAnsi="Arial"/>
          <w:b/>
          <w:bCs/>
          <w:color w:val="993300"/>
          <w:u w:val="single"/>
        </w:rPr>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2 Venkovní potrubní rozvody</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7:00Z</dcterms:created>
  <dc:creator>Kristýna Seifertová</dc:creator>
  <dc:description/>
  <dc:language>en-US</dc:language>
  <cp:lastModifiedBy>Jaromír Pojman</cp:lastModifiedBy>
  <cp:lastPrinted>2013-07-03T10:06:00Z</cp:lastPrinted>
  <dcterms:modified xsi:type="dcterms:W3CDTF">2013-07-03T08:07:00Z</dcterms:modified>
  <cp:revision>1147</cp:revision>
  <dc:subject/>
  <dc:title>- 2 -</dc:title>
</cp:coreProperties>
</file>